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harles Jelicks</w:t>
      </w:r>
    </w:p>
    <w:p>
      <w:pPr>
        <w:pStyle w:val="Normal"/>
        <w:spacing w:lineRule="auto" w:line="480"/>
        <w:rPr/>
      </w:pPr>
      <w:r>
        <w:rPr/>
        <w:t>AP Literature &amp; Composition</w:t>
      </w:r>
    </w:p>
    <w:p>
      <w:pPr>
        <w:pStyle w:val="Normal"/>
        <w:spacing w:lineRule="auto" w:line="480"/>
        <w:rPr/>
      </w:pPr>
      <w:r>
        <w:rPr/>
        <w:t>14 January 2010</w:t>
      </w:r>
    </w:p>
    <w:p>
      <w:pPr>
        <w:pStyle w:val="Normal"/>
        <w:spacing w:lineRule="auto" w:line="480"/>
        <w:rPr/>
      </w:pPr>
      <w:r>
        <w:rPr/>
        <w:t>Reflection: Othello Excuse</w:t>
      </w:r>
    </w:p>
    <w:p>
      <w:pPr>
        <w:pStyle w:val="Normal"/>
        <w:spacing w:lineRule="auto" w:line="480"/>
        <w:rPr/>
      </w:pPr>
      <w:r>
        <w:rPr/>
        <w:tab/>
        <w:tab/>
        <w:t xml:space="preserve">The Othello Excuse was a fun assignment; the objective was to “excuse” a characters misgiving, using text examples. This posed a slight problem, because in Othello there are many characters with many misgivings. On top of that, I needed to choose the audience and who was writing the excuse. Eventually, I settled on excusing Roderigo for trying to kill Cassio, with Iago writing to Cassio. I felt that this combination of people and excuses would have the most comedic value. After settling on my setting, finding evidence was also challenging. For some reason, interpreting and reading Shakespeare is very difficult for me. I enjoy reading the plays, but the language is very difficult for me to interpret. I have gotten better, being exposed to other Shakespeare plays has helped considerably, but I still struggled to interpret the evidence I was using in my excuse letter. I organized this letter into two main paragraphs, and in those paragraphs I provided two in-text examples pertaining to the two main faults Roderigo seemed to have. In the first paragraph, I address his intelligence and cite examples from the text. In the other paragraph I cite examples that paint Roderigo as desperate. This organizational method took a few revisions to get right, but I am very pleased with the results. Excuse writing is fun, and it allowed me to flex my Shakespearean muscles a little b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4:17:00Z</dcterms:created>
  <dc:creator>Charles Jelicks</dc:creator>
  <dc:description/>
  <cp:keywords/>
  <dc:language>en-US</dc:language>
  <cp:lastModifiedBy>Charles Jelicks</cp:lastModifiedBy>
  <dcterms:modified xsi:type="dcterms:W3CDTF">2010-01-15T04:30:00Z</dcterms:modified>
  <cp:revision>3</cp:revision>
  <dc:subject/>
  <dc:title>Charles Jelicks</dc:title>
</cp:coreProperties>
</file>